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Zastávka u Brna ON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vč. osvědčení o shodě notifikovanou osobou,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6-19T05:40: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